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31739207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9420442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